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spi2-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123 Consulting &amp; Mais Diferenç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07</vt:lpwstr>
  </property>
</Properties>
</file>